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نظی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ل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یاز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ی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3/4/69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416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ق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ری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رو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4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/7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زو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ل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زوم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قب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ق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ل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ف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ص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اغی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3:00Z</dcterms:created>
  <dc:creator>Tooska </dc:creator>
  <dc:description/>
  <cp:keywords/>
  <dc:language>en-US</dc:language>
  <cp:lastModifiedBy>Tooska </cp:lastModifiedBy>
  <dcterms:modified xsi:type="dcterms:W3CDTF">2006-04-03T06:33:00Z</dcterms:modified>
  <cp:revision>1</cp:revision>
  <dc:subject/>
  <dc:title>تنظیم سند برای عقد اجاره</dc:title>
</cp:coreProperties>
</file>